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ITIONS ET MESSAGES</w:t>
      </w:r>
    </w:p>
    <w:p>
      <w:pPr>
        <w:pStyle w:val="Heading"/>
        <w:rPr/>
      </w:pPr>
      <w:r>
        <w:rPr/>
        <w:t>Découvre le message suivant en te servant des valeurs des lettres indiquées au bas de la feuille</w:t>
      </w:r>
    </w:p>
    <w:p>
      <w:pPr>
        <w:pStyle w:val="Normal"/>
        <w:rPr/>
      </w:pPr>
      <w:r>
        <w:rPr/>
        <w:t>(32 + 2)   (10 + 10)         (20 + 2)  (34 + 4)  (7 + 7)  (54 + 4)  (6 + 6)  (46 + 2)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            </w:t>
      </w:r>
      <w:r>
        <w:rPr>
          <w:rFonts w:eastAsia="Symbol" w:cs="Symbol" w:ascii="Symbol" w:hAnsi="Symbol"/>
        </w:rPr>
        <w:t></w:t>
      </w:r>
      <w:r>
        <w:rPr/>
        <w:tab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</w:t>
      </w:r>
      <w:r>
        <w:rPr>
          <w:rFonts w:eastAsia="Symbol" w:cs="Symbol" w:ascii="Symbol" w:hAnsi="Symbol"/>
        </w:rPr>
        <w:t></w:t>
      </w:r>
      <w:r>
        <w:rPr/>
        <w:t xml:space="preserve">   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+ 2)         (22 + 2)  (9 + 5)  (9 + 9)  (40 + 2)         (14 + 4)  (31 + 3)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8 + 4)  (12 + 6)  (8 + 6)  (8 + 8)  (29 + 5)  (15 + 5)         (30 + 4)  (6 + 8)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 + 6)  (31 + 7)  (7 + 7)  (54 + 4)  (56 + 2)  (18 + 2)</w:t>
      </w:r>
    </w:p>
    <w:p>
      <w:pPr>
        <w:pStyle w:val="Normal"/>
        <w:rPr/>
      </w:pPr>
      <w:r>
        <w:rPr/>
        <w:t xml:space="preserve">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 + 5)  (49 + 5)  (53 + 1)  (9 + 9)  (6 + 4)  (12 + 8)         (13 + 7)  (52 + 6)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3 + 7)  (28 + 6)  (29 + 5)  (12 + 8)         (28 + 6)  (11 + 9)         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</w:t>
      </w:r>
      <w:r>
        <w:rPr>
          <w:rFonts w:eastAsia="Symbol" w:cs="Symbol" w:ascii="Symbol" w:hAnsi="Symbol"/>
        </w:rPr>
        <w:t>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 + 12)  (10 + 4)  (10 + 8)  (50 + 8)         (53 + 5)  (12 + 8)  (54 + 4)  (13 + 7)  (49 + 5)</w:t>
      </w:r>
    </w:p>
    <w:p>
      <w:pPr>
        <w:pStyle w:val="Normal"/>
        <w:rPr/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  <w:r>
        <w:rPr/>
        <w:t xml:space="preserve">            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en-GB"/>
        </w:rPr>
      </w:pPr>
      <w:r>
        <w:rPr>
          <w:lang w:val="en-GB"/>
        </w:rPr>
        <w:t>a : 14</w:t>
        <w:tab/>
        <w:t>b : 28</w:t>
        <w:tab/>
        <w:t>c : 22</w:t>
        <w:tab/>
        <w:t>d : 30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de-DE"/>
        </w:rPr>
      </w:pPr>
      <w:r>
        <w:rPr>
          <w:lang w:val="de-DE"/>
        </w:rPr>
        <w:t>e : 20</w:t>
        <w:tab/>
        <w:t>f : 24</w:t>
        <w:tab/>
        <w:t>g : 32</w:t>
        <w:tab/>
        <w:t>h : 38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en-GB"/>
        </w:rPr>
      </w:pPr>
      <w:r>
        <w:rPr>
          <w:lang w:val="en-GB"/>
        </w:rPr>
        <w:t>i : 18</w:t>
        <w:tab/>
        <w:t>j : 26</w:t>
        <w:tab/>
        <w:t>k : 40</w:t>
        <w:tab/>
        <w:t>l : 34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nl-NL"/>
        </w:rPr>
      </w:pPr>
      <w:r>
        <w:rPr>
          <w:lang w:val="nl-NL"/>
        </w:rPr>
        <w:t>m : 42</w:t>
        <w:tab/>
        <w:t>n : 48</w:t>
        <w:tab/>
        <w:t>o : 12</w:t>
        <w:tab/>
        <w:t>p : 50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nl-NL"/>
        </w:rPr>
      </w:pPr>
      <w:r>
        <w:rPr>
          <w:lang w:val="nl-NL"/>
        </w:rPr>
        <w:t>q : 36</w:t>
        <w:tab/>
        <w:t>r : 54</w:t>
        <w:tab/>
        <w:t>s : 60</w:t>
        <w:tab/>
        <w:t>t : 58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nl-NL"/>
        </w:rPr>
      </w:pPr>
      <w:r>
        <w:rPr>
          <w:lang w:val="nl-NL"/>
        </w:rPr>
        <w:t>u : 16</w:t>
        <w:tab/>
        <w:t>v : 10</w:t>
        <w:tab/>
        <w:t>w : 52</w:t>
        <w:tab/>
        <w:t>x : 56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nl-NL"/>
        </w:rPr>
      </w:pPr>
      <w:r>
        <w:rPr>
          <w:lang w:val="nl-NL"/>
        </w:rPr>
        <w:t>y : 46</w:t>
        <w:tab/>
        <w:t>z :44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6840" w:leader="none"/>
        </w:tabs>
        <w:rPr>
          <w:lang w:val="nl-NL"/>
        </w:rPr>
      </w:pPr>
      <w:r>
        <w:rPr>
          <w:lang w:val="nl-NL"/>
        </w:rPr>
      </w:r>
    </w:p>
    <w:p>
      <w:pPr>
        <w:pStyle w:val="Heading1"/>
        <w:rPr/>
      </w:pPr>
      <w:r>
        <w:rPr/>
        <w:t>Code un nouveau message pour tes camarade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  <w:tab w:val="left" w:pos="4680" w:leader="none"/>
        <w:tab w:val="left" w:pos="6840" w:leader="none"/>
      </w:tabs>
      <w:outlineLvl w:val="0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20:34:00Z</dcterms:created>
  <dc:creator>oudin</dc:creator>
  <dc:description/>
  <dc:language>en-US</dc:language>
  <cp:lastModifiedBy>oudin</cp:lastModifiedBy>
  <dcterms:modified xsi:type="dcterms:W3CDTF">2001-05-09T20:48:00Z</dcterms:modified>
  <cp:revision>1</cp:revision>
  <dc:subject/>
  <dc:title>ADDITIONS ET MESSAGES</dc:title>
</cp:coreProperties>
</file>